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1135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2927"/>
        <w:gridCol w:w="2749"/>
        <w:gridCol w:w="2927"/>
      </w:tblGrid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anoAssistenzialeResidenzial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OspitalitaRSA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anoAssistenzialeResidenzial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OspitalitaRSA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anoAssistenzialeResidenzial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RichiestaProroga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anoAssistenzialeResidenzial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rRichiestaProroga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anoAssistenzialeResidenzial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PianoAssistenziale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anoAssistenzialeResidenzial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PianoAssistenziale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anoAssistenzialeResidenzial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PianoAssistenzialeDomiciliare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anoAssistenzialeResidenzial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PianoAssistenzialeDomiciliare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anoAssistenzialeResidenzial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ElencoPAIDomiciliare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anoAssistenzialeResidenzial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getElencoPAIDomiciliare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anoAssistenzialeResidenzial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ElencoPAI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anoAssistenzialeResidenzial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ElencoPA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12:00Z</dcterms:created>
  <dc:creator>Romanazzi</dc:creator>
  <dc:description/>
  <cp:keywords/>
  <dc:language>en-US</dc:language>
  <cp:lastModifiedBy>Giovanni Tomasicchio</cp:lastModifiedBy>
  <dcterms:modified xsi:type="dcterms:W3CDTF">2014-03-26T12:07:00Z</dcterms:modified>
  <cp:revision>21</cp:revision>
  <dc:subject/>
  <dc:title/>
</cp:coreProperties>
</file>